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drawing>
          <wp:inline distT="0" distB="0" distL="0" distR="0">
            <wp:extent cx="5525770" cy="933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933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физической культуре для 2 кла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разработа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на основе программ В.И. Ляха, А.А. Зданевича (2011г); А.П. Матвеева, Т.В. Петровой (2006г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рассчитана на 105 часа во 2 классе из расчета 3 часа в неделю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ями учебной программы образовательной области «Физическая культура» в начальной школе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ость на реализацию принципа вариативности, задающего возможность подбирать содержание учебного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е содержание каждого из разделов программы излагается в логике от общего к частному и от частного к конкретно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функционально соотносится с организационными формами физического воспитания в шко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SimSun;宋体" w:cs="Times New Roman"/>
          <w:b/>
          <w:b/>
          <w:bCs/>
          <w:iC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спитание российской гражданской идентичности: патриотизм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осознанного, уважительного и доброжелательного отношения к другому человек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звитие морального сознания и компетентности в решении моральных проблем на основе личностного выбор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на транспорте и на дорогах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сознание значения семьи в жизни человека и об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умение самостоятельно определять цели своего обуч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мение самостоятельно планировать пути достижения целей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мение соотносить свои действия с планируемыми результатам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мение оценивать правильность выполнения учебной задач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ладение основами самоконтрол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умение организовывать учебное сотрудничество и совместную деятельность с учителем и сверстник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понимание роли и значения физической культуры в формировании личностных качеств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расширение опыта организации и мониторинга физического развития и физической подготовленност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повышение функциональных возможностей основных систем организма, в том числе в подготовке к выполнению нормативов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для слепых и слабовидящих обучающихся: формирование приемов осязательного и слухового самоконтроля в процессе формирования трудовых действ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для обучающихся с нарушениями опорно-двигательного аппарата: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е о физической культуре (3 час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тория физической культур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лимпийские игры древ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изическая культура (основные понятия)</w:t>
      </w:r>
      <w:r>
        <w:rPr>
          <w:rFonts w:eastAsia="Times New Roman" w:cs="Times New Roman" w:ascii="Times New Roman" w:hAnsi="Times New Roman"/>
          <w:sz w:val="24"/>
          <w:szCs w:val="24"/>
        </w:rPr>
        <w:t>: физическое развитие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изическая культура челове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жим дня, его основное содержание и правила планир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собы двигатель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и проведение самостоятельных занятий физической культурой: Подготовка к занятиям физической культурой. Физическое совершенствова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изкультурно-оздоровительная деятельност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плексы упражнений для утренней зарядки, физкультминуток, физкультпау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портивно-оздоровительная деятельность с общеразвивающей направленностью: </w:t>
      </w:r>
      <w:r>
        <w:rPr>
          <w:rFonts w:eastAsia="Times New Roman" w:cs="Times New Roman" w:ascii="Times New Roman" w:hAnsi="Times New Roman"/>
          <w:sz w:val="24"/>
          <w:szCs w:val="24"/>
        </w:rPr>
        <w:t>Организующие команды и приемы (построения, перестроения на месте, в движении; передвижение строевым шагом одной, двумя и тремя колоннами, передвижение в колонне с изменением длины шаг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имнастика (15 часов)</w:t>
      </w:r>
    </w:p>
    <w:p>
      <w:pPr>
        <w:pStyle w:val="Normal"/>
        <w:spacing w:lineRule="auto" w:line="360" w:before="0" w:after="0"/>
        <w:ind w:left="360" w:right="39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tabs>
          <w:tab w:val="clear" w:pos="708"/>
          <w:tab w:val="left" w:pos="226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егкая атлетика (20 часов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короткая дистанция, бег на скорость, бег на выносливость. Названия метательных снарядов, прыжкового инвентаря, упражнений в прыжках в длину и высоту. Техника безопасности на занят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ыжная подготовка (19 часов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 знать правила поведения на занятиях лыжной подготовки. Как подобрать лыжи и палки по росту. Как правильно сложить и нести лыж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ой предусмотрен следующий учебный материал: скользящий шаг, попеременный двухшажный ход, спуск в стойке устойчивости, подъём «лесенкой» наискось, поворот переступанием вокруг задних концов лыж, непрерывное передвижение до 1,5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вижные игры (18 часов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играх воспитывается сознательная дисциплина,  учащиеся приучаются к соблюдению правил, справедливости, умению контролировать свои поступки, правильно и объективно оценивать поступки других. Игра для учащихся – важное средство самовыражения, проба си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вижные игры на основе баскетбола (23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новидности ведение мяча: на месте, шагом, бегом змейкой, с обеганием стоек, эстафеты, игры с элементами ведения мяч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новидности ловли и передачи мяча: двумя руками от груди; передачи мяча одной рукой от плеча; передача мяча при встречном движении; передача мяча одной рукой снизу; сбоку; передача мяча с отскока от по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новидности бросков: бросок мяча двумя руками от груди с места; одной рукой от головы в движении, штрафной бросок, бросок в кольцо с разных точ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ырывание и выбивание мяча перехват мяча во время передачи; перехват мяча во время ведения; перехват мяча во время 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вание (3 ча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отсутствием плавательного бассейна проводится теоретический курс изучения основных способов плавания, таких как: кроль на груди и спине, брасс. Правила поведения соревнований. Техника безопасности при проведении занятий по плаванию. Основные способы плавания: кроль на спине, брасс. Правила поведения соревнований. Техника безопасности при проведении занятий по плаванию. Подготовка сдачи норм Г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рмативы ГТО (10 часов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тестовых нормативов Всероссийского физкультурно-спортивного комплекса «Готов к труду и оборон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 класс (3 ч. в неделю, всего 105 часов)</w:t>
      </w:r>
    </w:p>
    <w:tbl>
      <w:tblPr>
        <w:tblW w:w="10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60"/>
        <w:gridCol w:w="1499"/>
        <w:gridCol w:w="6531"/>
      </w:tblGrid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ind w:firstLine="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лимпийские игры древности как явление культуры, раскрывать содержание и правила соревнова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ель возрождения Олимпийских игр, объяснять смысл символики и ритуалов, роль Пьера де Кубертена в становлении олимпийского движ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ств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ми профилактики нарушений осанки, подбирать и выполнять упражнения по профилактике ее нарушений и коррекции. Обосновывать положительное влияние занятий ФП на укрепление здоровья, устанавливать связь между развитием основных физических качеств и основных систем организма. Регулировать физическую нагрузку и определять степень утомления по внешним признакам.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имнастика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 элементами акробатики и борьбы «Корэш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рмативы Г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ть и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вые команды, четко выполнять строевые прием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акробатических упражнений и составлять акробатические комбинации из числа разученных упражнений, основные стойки и захваты борьб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мощь сверстникам при освоении ими новых акробатических упражнений, уметь анализировать их технику выполнения упражнений, выявлять ошибки и активно помогать их исправлению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о осв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ения ритмической гимнастики, составлять из них комбинации и выполнять их под музыкальное сопровождение. Использовать (планировать) упражнения ритмической гимнастики в различных формах занятий Ф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овывать и про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мостоятельные занятия физической подготовкой, составлять их содержание и планировать в системе занятий Ф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ормативы ФП (физической подготовкой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ланировать) упражнения ритмической гимнастики в различных формах занятий Ф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Анализировать техни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орных прыжков своих сверстников, выявлять типовые ошибки и активно помогать их исправлению. 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гкая атлетик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рмативы Г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 техн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я беговых упражнений, осваивать их самостоятельно, выявлять и устранять их характерные ошибки в процессе осво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риативное выполнение беговых упражнени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говые упражнения для развития физических качеств, выбирать индивидуальный режим физической нагрузки. Контролировать ее по частоте сердечных сокращений(ЧСС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верстниками в процессе освоения беговых упражнений, соблюдать правила безопасности. Включать беговые упражнения в различные формы занятий физической культурой. </w:t>
            </w:r>
            <w:r>
              <w:rPr>
                <w:rFonts w:eastAsia="Arial Unicode MS" w:cs="Times New Roman" w:ascii="Times New Roman" w:hAnsi="Times New Roman"/>
                <w:b/>
                <w:spacing w:val="-10"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Arial Unicode MS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 технику метания мяча разными способами, осваивать ее самостоятельно с предупреждением, выявлением и устранением типичных ошибо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ражнения в метании малого мяча для развития физических качеств, контролировать физическую нагрузку по ЧСС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верстниками в процессе совместного освоения упражнений в метании малого мяч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ку выполнения прыжковых упражнений, осваивать их самостоятельно с предупреждение, выявлением и исправлением типичных ошибок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клю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ыжковые упражнения в различные формы занятий ФК (физической культуры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монстр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тивное выполнение прыжковых упражнений.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ыжная подготовк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ормативы Г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ывать техни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жения на лыжах, осваивать ее самостоятельно, выявляя и устраняя типичные ошиб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одбора одежды для занятий лыжной подготовкой, использовать передвижение на лыжах в организации активного отдых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верстниками в процессе совместного освоения техники передвижения на лыжах; соблюдать правила безопасн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одбора одежды для занятий лыжной подготовкой, использовать передвижение на лыжах в организации активного отдыха. Моделировать способы передвижения на лыжах в зависимости от особенностей лыжной трассы, применять передвижение на лыжах для развития физических качеств. Контролировать физическую нагрузку по ЧСС.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местные занятия подвижными играми  на основе баскетбола со сверстник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игровых действий и приемов, осваивать их самостоятельно, выявляя и устраняя типичные ошибк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сверстниками в процессе совместного освоения техники игровых действий и приемов, соблюдать правила безопасн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ку игровых действий и приемов, варьировать ее в зависимости от ситуаций и условий, возникающих в процессе игровой деятельн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игры, уважительно относиться к сопернику и управлять своими эмоциям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епень утомления организма во время игровой деятельности, использовать игровые действия баскетбола для развития физических качеств. Применять правила подбора одежды для занятий на открытом воздухе в организации активного отдыха.</w:t>
            </w:r>
          </w:p>
          <w:p>
            <w:pPr>
              <w:pStyle w:val="Normal"/>
              <w:tabs>
                <w:tab w:val="clear" w:pos="708"/>
                <w:tab w:val="left" w:pos="10773" w:leader="none"/>
              </w:tabs>
              <w:autoSpaceDE w:val="false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виж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о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инструктаж по технике безопасности в разных ситуациях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нообразные мероприятия оздоровительного характера.  Организовать прогулки и игры на свежем воздухе в любое время года;Организация и проведение подвижных игр,активное использование спортивных площадок населённого пункта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физическим упражнениям в таком виде спорта как плавание, обучение простейшим способам контроля за физической нагрузкой по отдельным показателям физического развития и физ. подготовленности. Совершенствование жизненно важных навыков и умений в плавании, укрепление здоровья. Развитие основных физических качеств: быстроты, выносливости, координации движений. Совершенствование жизненно важных навыков и умений в плавании. Развитие интереса к самостоятельным занятиям плаванием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ормативы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Т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овых нормативов Всероссийского физкультурно-спортивного комплекса «Готов к труду и обороне».</w:t>
            </w:r>
          </w:p>
        </w:tc>
      </w:tr>
      <w:tr>
        <w:trPr>
          <w:trHeight w:val="1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pacing w:val="-1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pacing w:val="-1"/>
          <w:sz w:val="24"/>
          <w:szCs w:val="24"/>
          <w:lang w:eastAsia="zh-CN"/>
        </w:rPr>
      </w:r>
    </w:p>
    <w:tbl>
      <w:tblPr>
        <w:tblW w:w="11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850"/>
        <w:gridCol w:w="1466"/>
        <w:gridCol w:w="202"/>
        <w:gridCol w:w="34"/>
        <w:gridCol w:w="3"/>
        <w:gridCol w:w="1380"/>
        <w:gridCol w:w="284"/>
        <w:gridCol w:w="34"/>
        <w:gridCol w:w="1100"/>
        <w:gridCol w:w="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Кол-во часов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 план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 факту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szCs w:val="20"/>
                <w:lang w:eastAsia="zh-CN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2в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2в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I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Инструктаж по охране труда и технике безопас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Оздоровительные системы физического воспитания и спортивн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Разновидности ходь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Ходьба по разме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 xml:space="preserve">Бег с ускорением </w:t>
            </w:r>
            <w:r>
              <w:rPr>
                <w:rStyle w:val="FontStyle61"/>
                <w:sz w:val="24"/>
                <w:szCs w:val="24"/>
              </w:rPr>
              <w:t xml:space="preserve">(30 м)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стирование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Бег на результат 60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Ходьба с преодолением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 xml:space="preserve">Бег с ускорением </w:t>
            </w:r>
            <w:r>
              <w:rPr>
                <w:rStyle w:val="FontStyle61"/>
                <w:sz w:val="24"/>
                <w:szCs w:val="24"/>
              </w:rPr>
              <w:t>(60 м)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Прыжки с поворотом на </w:t>
            </w:r>
            <w:r>
              <w:rPr>
                <w:rStyle w:val="FontStyle67"/>
                <w:spacing w:val="20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рыжок в длину с места. Тестирование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рыжок в длину с разбега в 3-5 ша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Прыжок с высоты </w:t>
            </w:r>
            <w:r>
              <w:rPr>
                <w:rStyle w:val="FontStyle61"/>
                <w:sz w:val="24"/>
                <w:szCs w:val="24"/>
              </w:rPr>
              <w:t>(до 40 с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Метание малого мяча в горизонтальную цель </w:t>
            </w:r>
            <w:r>
              <w:rPr>
                <w:rStyle w:val="FontStyle61"/>
                <w:sz w:val="24"/>
                <w:szCs w:val="24"/>
              </w:rPr>
              <w:t xml:space="preserve">(2 х2 м) </w:t>
            </w:r>
            <w:r>
              <w:rPr>
                <w:rStyle w:val="FontStyle58"/>
                <w:sz w:val="24"/>
                <w:szCs w:val="24"/>
              </w:rPr>
              <w:t>с расстояния 4-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>Метание набивного мяча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3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Инструктаж ТБ. Подвижные игры на основе баскетбола. </w:t>
            </w:r>
            <w:r>
              <w:rPr>
                <w:rStyle w:val="FontStyle58"/>
                <w:sz w:val="24"/>
                <w:szCs w:val="24"/>
              </w:rPr>
              <w:t>Ловля и передача мяча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4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Броски в цель </w:t>
            </w:r>
            <w:r>
              <w:rPr>
                <w:rStyle w:val="FontStyle61"/>
                <w:sz w:val="24"/>
                <w:szCs w:val="24"/>
              </w:rPr>
              <w:t>(мишен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5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Попади в обр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Ведение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7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Ведение на месте правой </w:t>
            </w:r>
            <w:r>
              <w:rPr>
                <w:rStyle w:val="FontStyle61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sz w:val="24"/>
                <w:szCs w:val="24"/>
              </w:rPr>
              <w:t>ру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Броски в цель </w:t>
            </w:r>
            <w:r>
              <w:rPr>
                <w:rStyle w:val="FontStyle61"/>
                <w:sz w:val="24"/>
                <w:szCs w:val="24"/>
              </w:rPr>
              <w:t>(кольц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Мяч соседу». Развитие координационн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0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Передача мяча в колоннах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1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ОРУ. Игра «Мяч в корзин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Ведение правой </w:t>
            </w:r>
            <w:r>
              <w:rPr>
                <w:rStyle w:val="FontStyle61"/>
                <w:sz w:val="24"/>
                <w:szCs w:val="24"/>
              </w:rPr>
              <w:t xml:space="preserve">(левой) </w:t>
            </w:r>
            <w:r>
              <w:rPr>
                <w:rStyle w:val="FontStyle58"/>
                <w:sz w:val="24"/>
                <w:szCs w:val="24"/>
              </w:rPr>
              <w:t>рукой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4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Броски в цель </w:t>
            </w:r>
            <w:r>
              <w:rPr>
                <w:rStyle w:val="FontStyle61"/>
                <w:sz w:val="24"/>
                <w:szCs w:val="24"/>
              </w:rPr>
              <w:t>(щи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Мяч - среднем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6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Броски в цель </w:t>
            </w:r>
            <w:r>
              <w:rPr>
                <w:rStyle w:val="FontStyle61"/>
                <w:sz w:val="24"/>
                <w:szCs w:val="24"/>
              </w:rPr>
              <w:t>(кольцо, щит, миш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7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Школа мяч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8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Сочетание передвижений и остановок иг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ередача мяча снизу на ме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Гонка мячей по кругу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1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Эстафеты с мяч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2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Передал-садись». Игра в мини-баскетб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3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Ловля и пе</w:t>
              <w:softHyphen/>
              <w:t>редача мяча снизу на мес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4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ОРУ с баскетбольным мячом. Ведение мяча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5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Перестрел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6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Инструктаж ТБ.  Гимнастика, акробатика. </w:t>
            </w:r>
            <w:r>
              <w:rPr>
                <w:rStyle w:val="FontStyle58"/>
                <w:sz w:val="24"/>
                <w:szCs w:val="24"/>
              </w:rPr>
              <w:t>Размыкание и смыкание приставными ша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7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Кувырок вперед, стойка на лопатках, согнув н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8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 xml:space="preserve">Кувырок в сторону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Тестирование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9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одвижная игра «Запрещенное дви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0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ерестроение из колонны по одному в колонну по д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1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з стойки на лопатках, согнув ноги, перекат вперед в упор прис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2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одвижная игра «Фигу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3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ерестроение из колонны по одному в колонну по д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4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з стойки на лопатках, согнув ноги, перекат вперед в упор прис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5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ередвижение в колонне по одному по ука</w:t>
              <w:softHyphen/>
              <w:t>занным ориенти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6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>Вис стоя и лежа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нормативов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7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Стойки и захваты в борьбе «Кореш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8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ОРУ с гимнастической палкой. Игра «Слушай сигна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9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Выполнение команды «На два (четыре) шага разомкнись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Инструктаж ТБ по лыжной подготов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>Упражнения и комплексы из современных оздоровительных систем физического воспи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1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 с лыжами в ру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за учителем в колонне  по 1 по лыж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3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бегом и прыжками без лы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5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 без пал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январ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на месте переступанием вокруг пяток лы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7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ение скользящим шагом с пал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8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эстафета «Кто быстрее» без п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9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- я на месте: посадка лыжника, ими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highlight w:val="red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0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 с широкими размахиваниями руками; с небольшого разбега  длительное скольжение на одной л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1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Передвижение скользящим шагом с широкими размахиваниями руками; с небольшого разбега  длительное скольжение на одной лы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2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лесенкой» на небольшую горку, спуск в основной стой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3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 без палок-30 м; передвижение скользящим шагом с палками по кругу обгонять переходя на соседнюю лыж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4/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 лы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5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 с палками до 500 м в умеренном темп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. Тестирование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6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 на оцен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7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 скользящим шагом с палками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8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переменным двухшажным ходом: согласованность движений рук и ног. передвижение 30-5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9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: посадка лыжника ; согласованность движений рук и ног -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0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Гимнастика. </w:t>
            </w:r>
            <w:r>
              <w:rPr>
                <w:rStyle w:val="FontStyle58"/>
                <w:sz w:val="24"/>
                <w:szCs w:val="24"/>
              </w:rPr>
              <w:t>. Лазание по наклонной скамейке в упоре присев, в упоре стоя на коленях и лежа на жив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февра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1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Стойка на двух ногах и одной ноге на бре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>Лазание по гимнастической стенке с одновременным перехватом и перестановкой рук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3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Инструктаж по ТБ. Подвиж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Игры «К своим флажкам», «Два мороза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. Игры «Прыгуны и пятнашки», «Невод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5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Гуси-лебеди», «Посадка картош</w:t>
              <w:softHyphen/>
              <w:t>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рыжки по полоскам», «Попади в мя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7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Веревочка под ногами», «Вызов ном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8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Игра в волейбол по упрощен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Инструктаж ТБ. Личная гигиена в процессе занятий физическими упражн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0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Западня», «Конники-спортсмены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1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58"/>
                <w:sz w:val="24"/>
                <w:szCs w:val="24"/>
              </w:rPr>
              <w:t>Игры «Птица в клетке», «Салки на одной ноге»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Тестирование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2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рыгающие воро</w:t>
              <w:softHyphen/>
              <w:t>бушки», «Зайцы в огород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3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тица в клетке», «Салки на одной ноге». Эстаф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4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ОРУ в движении. Игры «Лисы и куры», «Точный расч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5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рыгуны и пятнашки», «Невод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6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рыжки по полоскам», «Попади в мя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7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Гуси-лебеди», «Посадка картош</w:t>
              <w:softHyphen/>
              <w:t>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8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Эстафеты. Развитие скоростно-силовы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9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Птица в клетке», «Салки на одной ноге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0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Вызов номеров», «Кто дальше бросит», «Западн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1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Веревочка под ногами», «Вызов ном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2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ы «К своим флажкам», «Два мороза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3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Плавание. Основные способы плавания: брасс.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>Дыхательная гимнастика при пла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4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Разновидности приемов пла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5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Основные способы плавания: кроль на груди и спине.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Дыхательная гимнас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Легкая атлетика. Бег с ускорением </w:t>
            </w:r>
            <w:r>
              <w:rPr>
                <w:rStyle w:val="FontStyle61"/>
                <w:sz w:val="24"/>
                <w:szCs w:val="24"/>
              </w:rPr>
              <w:t>(30 м). ТЕСТИРОВАНИЕ НОРМ 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Челночный бе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Бег с преодолени</w:t>
              <w:softHyphen/>
              <w:t>ем препят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рыжок в длину с разбега в 3-5 ша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Прыжок в высоту с разбега в 4-5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Игра «Резиночка»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Метание малого мяча в горизонтальную мишень </w:t>
            </w:r>
            <w:r>
              <w:rPr>
                <w:rStyle w:val="FontStyle61"/>
                <w:sz w:val="24"/>
                <w:szCs w:val="24"/>
              </w:rPr>
              <w:t xml:space="preserve">(2 х 2 м) </w:t>
            </w:r>
            <w:r>
              <w:rPr>
                <w:rStyle w:val="FontStyle58"/>
                <w:sz w:val="24"/>
                <w:szCs w:val="24"/>
              </w:rPr>
              <w:t>с расстояния в 4-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Эстафеты. Подвижная игра «Кто дальше броси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 xml:space="preserve">Метание малого мяча в вертикальную цель </w:t>
            </w:r>
            <w:r>
              <w:rPr>
                <w:rStyle w:val="FontStyle61"/>
                <w:sz w:val="24"/>
                <w:szCs w:val="24"/>
              </w:rPr>
              <w:t xml:space="preserve">(2 х2 м) </w:t>
            </w:r>
            <w:r>
              <w:rPr>
                <w:rStyle w:val="FontStyle58"/>
                <w:sz w:val="24"/>
                <w:szCs w:val="24"/>
              </w:rPr>
              <w:t>с расстояния в 4-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Style w:val="FontStyle58"/>
                <w:sz w:val="24"/>
                <w:szCs w:val="24"/>
              </w:rPr>
              <w:t>Метание малого мяча на дальность отскока от пола и ст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Литература,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Виленский В.Я.,Туревский И.М.; Торочков Т.Ю. «Физическая культура 5-9 класс.-М.Просвещение-2014г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Гуревич И.А. «Физическая культура и здоровье». 300 соревновательно-игровых заданий. Учебно-методическое пособие» М. Высшая школа-2011г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овалько В.И. «Поурочные разработки по физкультуре. 5-9 классы.» М.Вако-2010г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. И. Лях,   Физическая культура. Тестовый контроль. 5-9 классы. (серия «Текущий контроль»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Г.А.Колодницкий, В.С.Кузнецов, М.В.Маслов. Внеурочная деятельность учащихся. Легкая атлетика ( серия «Работаем по новым стандартам»).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Г.А.Колодницкий, В.С.Кузнецов, М.В.Маслов. Внеурочная деятельность учащихся. Футбол (серия «Работаем по новым стандартам»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Г.А.Колодницкий, В.С.Кузнецов, М.В.Маслов. Внеурочная деятельность учащихся. Волейбол (серия «Работаем по новым стандартам»).                                       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567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eastAsia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№3_"/>
    <w:qFormat/>
    <w:rPr>
      <w:rFonts w:ascii="Arial Narrow" w:hAnsi="Arial Narrow" w:eastAsia="Times New Roman" w:cs="Arial Narrow"/>
      <w:b/>
      <w:bCs/>
      <w:sz w:val="23"/>
      <w:szCs w:val="23"/>
      <w:shd w:fill="FFFFFF" w:val="clear"/>
    </w:rPr>
  </w:style>
  <w:style w:type="character" w:styleId="FontStyle49">
    <w:name w:val="Font Style49"/>
    <w:qFormat/>
    <w:rPr>
      <w:sz w:val="20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">
    <w:name w:val="Верхний колонтитул Знак1"/>
    <w:basedOn w:val="Style13"/>
    <w:qFormat/>
    <w:rPr/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Без интервала Знак"/>
    <w:qFormat/>
    <w:rPr>
      <w:rFonts w:ascii="Calibri" w:hAnsi="Calibri" w:eastAsia="Calibri" w:cs="Times New Roman"/>
      <w:lang w:val="en-US"/>
    </w:rPr>
  </w:style>
  <w:style w:type="character" w:styleId="Style18">
    <w:name w:val="Основной текст с отступом Знак"/>
    <w:qFormat/>
    <w:rPr>
      <w:rFonts w:eastAsia="Times New Roman"/>
      <w:lang w:val="en-US"/>
    </w:rPr>
  </w:style>
  <w:style w:type="character" w:styleId="11">
    <w:name w:val="Основной текст с отступом Знак1"/>
    <w:basedOn w:val="Style13"/>
    <w:qFormat/>
    <w:rPr/>
  </w:style>
  <w:style w:type="character" w:styleId="Style19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 w:before="0" w:after="0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0" w:after="120"/>
      <w:outlineLvl w:val="2"/>
    </w:pPr>
    <w:rPr>
      <w:rFonts w:ascii="Arial Narrow" w:hAnsi="Arial Narrow" w:eastAsia="Times New Roman" w:cs="Arial Narrow"/>
      <w:b/>
      <w:bCs/>
      <w:sz w:val="23"/>
      <w:szCs w:val="23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SimSun;宋体" w:cs="Segoe UI"/>
      <w:sz w:val="18"/>
      <w:szCs w:val="18"/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6:50:00Z</dcterms:created>
  <dc:creator>Admin</dc:creator>
  <dc:description/>
  <cp:keywords/>
  <dc:language>en-US</dc:language>
  <cp:lastModifiedBy>Лдия</cp:lastModifiedBy>
  <dcterms:modified xsi:type="dcterms:W3CDTF">2021-03-31T06:39:00Z</dcterms:modified>
  <cp:revision>8</cp:revision>
  <dc:subject/>
  <dc:title/>
</cp:coreProperties>
</file>